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3111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BABILITY AND RANDOM VARIABLES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conditional probability and mention its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robability of picking an ace and a king from a deck of 52 card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A box contains 4-point contact diodes and 6 alloy junction diodes. What is the </w:t>
        <w:tab/>
        <w:t xml:space="preserve">Probability that 3 diodes picked at random contain at least two point contact </w:t>
        <w:tab/>
        <w:t>diod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the joint distribution function. Explain how marginal density functions are </w:t>
        <w:tab/>
        <w:t>computed given their joint distribution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product is classified according to the number of defects it contains (X1) and the </w:t>
        <w:tab/>
        <w:t>factory that produces it (X2). The joint probability distribution is given by:</w:t>
      </w:r>
    </w:p>
    <w:p>
      <w:pPr>
        <w:pStyle w:val="Normal"/>
        <w:jc w:val="both"/>
        <w:rPr/>
      </w:pPr>
      <w:r>
        <w:rPr/>
        <w:tab/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43"/>
        <w:gridCol w:w="643"/>
      </w:tblGrid>
      <w:tr>
        <w:trPr/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X2</w:t>
            </w:r>
            <w:r>
              <w:rPr>
                <w:rFonts w:cs="Lucida Sans Unicode" w:ascii="Lucida Sans Unicode" w:hAnsi="Lucida Sans Unicode"/>
              </w:rPr>
              <w:t>→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/>
              <w:t>X1</w:t>
            </w:r>
            <w:r>
              <w:rPr>
                <w:rFonts w:cs="Lucida Sans Unicode" w:ascii="Lucida Sans Unicode" w:hAnsi="Lucida Sans Unicode"/>
              </w:rPr>
              <w:t>↓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/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Find the marginal distribution of X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conditional distribution of X1 when X2 is equal to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 the variables X1 and X2 independ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prove any four properties of characteristic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density function of the distribution for which the characteristic function </w:t>
        <w:tab/>
        <w:t xml:space="preserve">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Consider a Random binary waveform that consists of a sequence of pulses with </w:t>
        <w:tab/>
        <w:t>the following properti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ach pulse is of duration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ulses are equally likely to be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ll pulses are statistically independe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The pulses are not synchronized, that is, the starting time T of the first pulse is </w:t>
        <w:tab/>
        <w:t>equally likely to be any where between 0 and Tb.</w:t>
      </w:r>
    </w:p>
    <w:p>
      <w:pPr>
        <w:pStyle w:val="Normal"/>
        <w:jc w:val="both"/>
        <w:rPr/>
      </w:pPr>
      <w:r>
        <w:rPr/>
        <w:tab/>
        <w:t>Find the Auto correlation and power spectral density function of x(t)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/>
      </w:pPr>
      <w:r>
        <w:rPr>
          <w:b/>
        </w:rPr>
        <w:tab/>
        <w:t>Code No.311151</w:t>
        <w:tab/>
        <w:tab/>
        <w:tab/>
        <w:tab/>
        <w:t>-2-</w:t>
        <w:tab/>
        <w:tab/>
        <w:tab/>
        <w:tab/>
        <w:t xml:space="preserve">      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Find the input auto correlation function, output autocorrelation and o/p spectral </w:t>
        <w:tab/>
        <w:t xml:space="preserve">density of RC low pass filter, where the filter is subjected to a white noise of </w:t>
        <w:tab/>
        <w:t xml:space="preserve">spectral density N </w:t>
      </w:r>
      <w:r>
        <w:rPr>
          <w:vertAlign w:val="subscript"/>
        </w:rPr>
        <w:t>0</w:t>
      </w:r>
      <w:r>
        <w:rPr/>
        <w:t>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:</w:t>
      </w:r>
    </w:p>
    <w:p>
      <w:pPr>
        <w:pStyle w:val="Normal"/>
        <w:jc w:val="both"/>
        <w:rPr/>
      </w:pPr>
      <w:r>
        <w:rPr/>
        <w:tab/>
        <w:t>(i)</w:t>
        <w:tab/>
        <w:t>Noise power spectral density.</w:t>
      </w:r>
    </w:p>
    <w:p>
      <w:pPr>
        <w:pStyle w:val="Normal"/>
        <w:jc w:val="both"/>
        <w:rPr/>
      </w:pPr>
      <w:r>
        <w:rPr/>
        <w:tab/>
        <w:t>(ii)</w:t>
        <w:tab/>
        <w:t>Noise suppression in semiconductor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role of temperature variation in the operation of electronic devices in </w:t>
        <w:tab/>
        <w:t>the point of view of noise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An amplifier has input and output impedances of 75 ohm, 60dB power gain, and a </w:t>
        <w:tab/>
        <w:t>noise equivalent bandwidth of 15kHz. When a 75Ω resistor at 290</w:t>
      </w:r>
      <w:r>
        <w:rPr>
          <w:vertAlign w:val="superscript"/>
        </w:rPr>
        <w:t>o</w:t>
      </w:r>
      <w:r>
        <w:rPr/>
        <w:t xml:space="preserve">K is connected </w:t>
        <w:tab/>
        <w:t xml:space="preserve">to the input, the output rms noise voltage is 75 microvolt. Determine the effective </w:t>
        <w:tab/>
        <w:t xml:space="preserve">noise temperature of the amplifier assuming that the meter is impedance matched </w:t>
        <w:tab/>
        <w:t>to the amplif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devices in which narrowband noise can be pre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Calculate the average information content in English language, assuming that </w:t>
        <w:tab/>
        <w:t>each of the 26 characters in alphabet occurs with equal prob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lot the channel capacity C versus B with S/N = constant for the Gaussian </w:t>
        <w:tab/>
        <w:t>chann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ncept of  “amount of information and redundanc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2:53:00Z</dcterms:created>
  <dc:creator>edep</dc:creator>
  <dc:description/>
  <dc:language>en-US</dc:language>
  <cp:lastModifiedBy>bhaskar</cp:lastModifiedBy>
  <dcterms:modified xsi:type="dcterms:W3CDTF">2003-10-18T20:38:00Z</dcterms:modified>
  <cp:revision>16</cp:revision>
  <dc:subject/>
  <dc:title/>
</cp:coreProperties>
</file>